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-Bold;Helvetica" w:ascii="Helvetica-Bold;Helvetica" w:hAnsi="Helvetica-Bold;Helvetica"/>
          <w:b/>
          <w:sz w:val="32"/>
          <w:szCs w:val="32"/>
        </w:rPr>
        <w:t>Blessing slips - [ Exhibit A ]</w:t>
      </w:r>
    </w:p>
    <w:p>
      <w:pPr>
        <w:pStyle w:val="Normal"/>
        <w:widowControl w:val="false"/>
        <w:autoSpaceDE w:val="false"/>
        <w:spacing w:before="0" w:after="160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sz w:val="32"/>
          <w:szCs w:val="32"/>
        </w:rPr>
      </w:pPr>
      <w:r>
        <w:rPr>
          <w:rFonts w:cs="Helvetica-Bold;Helvetica" w:ascii="Helvetica-Bold;Helvetica" w:hAnsi="Helvetica-Bold;Helvetica"/>
          <w:b/>
          <w:sz w:val="32"/>
          <w:szCs w:val="32"/>
        </w:rPr>
        <w:t>A representative sampling of the slips added to the "blessings bowl."</w:t>
      </w:r>
    </w:p>
    <w:tbl>
      <w:tblPr>
        <w:tblW w:w="111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760"/>
      </w:tblGrid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Many people will walk in and out of your life, but only a few will leave footprints in your heart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The nice things about teamwork is you always have someone on your side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Whatever we possess becomes of double value when we have the opportunity of sharing it with others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I can do everything through him who gives me strength. Phillipians 2:113 (NIV)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Be happy in your hope, patient in your trouble, and keep busy praying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If you want to be a great person make everyone else feel great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Preach the gospel always, using words only whenever necessary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You can give without loving, but you cannot love without giving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Music is a great mood alternator. Keep a song in your heart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When you put a limit on what you WILL do, you have put a limit on what you CAN do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If the only prayer you say is "Thank you." That is enough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Blessed are you ... if you make one person happy today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Today, don't SAY what you believe - DO what you believe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Believe!! Unbelief is like a rocking chair. It will give you something to do but won't get you anywhere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Kind words can be short and easy to speak but their echoes are truly endless. (Mother Teresa.)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Christian Stewardship is concerned not so much with what you have as with what you do with it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Martin Luther wrote: "I have held many things in my hands, and I have lost them all, but whatever I have placed in God's hands, that I still possess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A seven-word cure for loneliness and unhappiness: GET BUSY DOING SOMETHING FOR SOMEONE ELSE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Shake a person's hand and you touch a person's heart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Introduce yourself to one person in church today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If you have a sense of humor you have one of life's greatest blessings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Duty makes us do things well, love makes us do them beautifully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Do not wish to be anything but what you are...and try to be that perfectly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Remember: large opportunities come to those who have been FAITHFUL in small tasks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Never lose an opportunity of seeing anything that is beautiful, for beauty is God's handwriting. Thank God for it is a cup of blessing. (Ralph Waldo Emerson)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It is the greatest of all mistakes to do nothing because you can only do a little. DO WHAT YOU CAN. (Sydney Smith)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Enrich someone's life today with a warm word of praise. Both of you will be better for it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Taking joy in life is a woman's best cosmetic. (Rosalind Russell)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We too often love THINGS and use people when we should be using things and LOVING PEOPLE. (Reuel L. Howe)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Faith sees the invisible, beleives the incredible and receives the impossible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Talent is God-given...be grateful. Reputation is human-given...be humble. Ego is self-given...be careful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God is so good...he cares for me. God is so good...He answers prayers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Faith by itself, if it is not accompanied by action, is dead. James 2:17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/>
            </w:pPr>
            <w:r>
              <w:rPr>
                <w:rFonts w:cs="Helvetica" w:ascii="Helvetica" w:hAnsi="Helvetica"/>
                <w:sz w:val="32"/>
                <w:szCs w:val="32"/>
              </w:rPr>
              <w:t>How great is our God? He will NEVER leave us.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Our Lord has written the promise of the resurrection, not in books alone, but in every leaf of Springtime. (Martin Luther.)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Do not withhold good from those to whom it is due, when it is in your power to do it. Proverbs 3:27</w:t>
            </w:r>
          </w:p>
        </w:tc>
      </w:tr>
      <w:tr>
        <w:trPr/>
        <w:tc>
          <w:tcPr>
            <w:tcW w:w="63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/>
            </w:pPr>
            <w:r>
              <w:rPr>
                <w:rFonts w:cs="Helvetica" w:ascii="Helvetica" w:hAnsi="Helvetica"/>
                <w:sz w:val="32"/>
                <w:szCs w:val="32"/>
              </w:rPr>
              <w:t>Faith sees the invisible, believes the incredible, and receives the impossible.</w:t>
            </w:r>
          </w:p>
        </w:tc>
        <w:tc>
          <w:tcPr>
            <w:tcW w:w="47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Faith, by itself, if it is not accompanied by action, is dead. James 2: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3:19:00Z</dcterms:created>
  <dc:creator>Tim Fehr</dc:creator>
  <dc:description/>
  <cp:keywords/>
  <dc:language>en-US</dc:language>
  <cp:lastModifiedBy>Tim Fehr</cp:lastModifiedBy>
  <dcterms:modified xsi:type="dcterms:W3CDTF">2008-02-03T23:19:00Z</dcterms:modified>
  <cp:revision>2</cp:revision>
  <dc:subject/>
  <dc:title>Blessing slips - [ Exhibit A ]</dc:title>
</cp:coreProperties>
</file>